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4- Poprawa gospodarki ściekowej w Gminie Radomyśl Wielki- kanalizacja Ruda 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77142"/>
      <w:bookmarkStart w:id="1" w:name="__Fieldmark__0_35517714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77142"/>
      <w:bookmarkStart w:id="3" w:name="__Fieldmark__1_35517714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4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3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